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2. tétel</w:t>
      </w:r>
    </w:p>
    <w:p>
      <w:pPr>
        <w:pStyle w:val="TextBody"/>
        <w:rPr/>
      </w:pPr>
      <w:r>
        <w:rPr/>
        <w:t xml:space="preserve">A nemzetgazdasági teljesítmény mérésének bruttó, nettó nominál- és reálmutatói. A halmozódás problémája. A GDP számításának háromféle módszere a nemzeti számlák rendszerében. </w:t>
      </w:r>
    </w:p>
    <w:p>
      <w:pPr>
        <w:pStyle w:val="Normal"/>
        <w:rPr/>
      </w:pPr>
      <w:r>
        <w:rPr/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>Minden nemzetgazdaságban megvan az igény, hogy tudják, hogy az országban adott időszak alatt mennyi jövedelem keletkezik, az hogyan oszlik meg, mennyire befolyásolja az újraelosztás, és mekkora a végső felhasználásra rendelkezésre álló jövedelem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SNA</w:t>
      </w:r>
    </w:p>
    <w:p>
      <w:pPr>
        <w:pStyle w:val="NormlWeb"/>
        <w:spacing w:before="0" w:after="0"/>
        <w:jc w:val="both"/>
        <w:rPr/>
      </w:pPr>
      <w:r>
        <w:rPr>
          <w:color w:val="000000"/>
        </w:rPr>
        <w:t>A fenti kérdésekre a választ a nemzetközi számlarendszerek adják meg. Hazánkban és más országokban is egyre általánosabban az ENSZ nemzeti számlarendszerének , az SNA-nak (System of National Accounts) korszerűsített változatát alkalmazzák a makrofolyamatok adatainak rendszerbe foglalt összesítéséhez.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Az 1920-as évek végén, 1930-as évek elején a Szovjetúnióban kialakították az MPS (Material Product System) számlarendszert. Ez azonban csak az anyagi termelésre terjedt ki és figyelmen kívül hagyta a nem anyagi szolgáltatásokat. A volt KGST országok használták ezt a rendszert, de a KGST megszűnésével ezek is áttértek az SNA-ra.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>Az SNA-t az országok közötti összehangolódás érdekében többször 1953-ban, 1968-ban és 1993-ban is egységesítették.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SNA alapmutatói</w:t>
      </w:r>
    </w:p>
    <w:p>
      <w:pPr>
        <w:pStyle w:val="NormlWeb"/>
        <w:spacing w:before="0" w:after="0"/>
        <w:jc w:val="both"/>
        <w:rPr/>
      </w:pPr>
      <w:r>
        <w:rPr>
          <w:color w:val="000000"/>
        </w:rPr>
        <w:t>Egy-egy makrogazdaság éves eredményeit átfogóan az SNA-alapmutatói tükrözik, amelyek megmondják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mennyi jövedelmet termelnek meg a gazdaságban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mennyi jövedelemhez jutottak az elsődleges elosztás során az adott makrogazdasághoz tartozó gazdaság szereplői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mennyi jövedelem állt rendelkezésre összesen végső felhasználásra az újraelosztás után, az adott makrogazdasághoz tartozó gazdasági szereplőknél. 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>Az SNA törekvése, hogy minden létrehozott terméket és szolgáltatást számításba vegyen. A különböző javak mennyiségeit a piac által elfogadott árak segítségével összegezi. Fontos, hogy ebbe az összegzésbe ne kerüljenek bele azok a termékek, amelyeket egy másik termék, vagy szolgáltatás előállításához felhasználtak. Ezek értéke ugyanis belekerül a létrehozott termékek értékébe is, így beszámításuk esetén többszörösen lennének benne a jövedelemben. Az elhasznált javakban megtestesült jövedelem összegét</w:t>
      </w:r>
      <w:r>
        <w:rPr>
          <w:b/>
          <w:bCs/>
          <w:color w:val="000000"/>
        </w:rPr>
        <w:t xml:space="preserve"> termelőfogyasztásnak</w:t>
      </w:r>
      <w:r>
        <w:rPr>
          <w:color w:val="000000"/>
        </w:rPr>
        <w:t xml:space="preserve">, vagy </w:t>
      </w:r>
      <w:r>
        <w:rPr>
          <w:b/>
          <w:bCs/>
          <w:color w:val="000000"/>
        </w:rPr>
        <w:t>folyó termelőfelhasználásnak</w:t>
      </w:r>
      <w:r>
        <w:rPr>
          <w:color w:val="000000"/>
        </w:rPr>
        <w:t xml:space="preserve"> nevezzük. Míg a megtermelt jövedelem többszöri beszámítása a </w:t>
      </w:r>
      <w:r>
        <w:rPr>
          <w:b/>
          <w:bCs/>
          <w:color w:val="000000"/>
        </w:rPr>
        <w:t>halmozódás</w:t>
      </w:r>
      <w:r>
        <w:rPr>
          <w:color w:val="000000"/>
        </w:rPr>
        <w:t>.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spacing w:val="40"/>
          <w:u w:val="single"/>
        </w:rPr>
        <w:t>GDP:</w:t>
      </w:r>
      <w:r>
        <w:rPr/>
        <w:t xml:space="preserve"> az ország területén megterelt termékek és szolgáltatások értéke, függetlenül a termelő vállalat tulajdonosának nemzetiségétől.</w:t>
      </w:r>
    </w:p>
    <w:p>
      <w:pPr>
        <w:pStyle w:val="Normal"/>
        <w:rPr/>
      </w:pPr>
      <w:r>
        <w:rPr/>
        <w:tab/>
        <w:t>Nem tartalmazza a háztartások által, saját fogyasztásra előállított árukat, mivel azok nem kerültek be a piaci körforgásba.</w:t>
      </w:r>
    </w:p>
    <w:p>
      <w:pPr>
        <w:pStyle w:val="Normal"/>
        <w:rPr/>
      </w:pPr>
      <w:r>
        <w:rPr/>
        <w:tab/>
        <w:t>Nem tartalmazza az egészségügyet és az oktatást sem, tehát nem mondható a GDP-re, hogy teljes kör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DP, mint szám: statisztikai szám, nem teljes körű a számbavétel, hanem egy reprezentatív minta alapján készíti a KSH. Mindig tartalmaz hibát, mert:</w:t>
      </w:r>
    </w:p>
    <w:p>
      <w:pPr>
        <w:pStyle w:val="Normal"/>
        <w:rPr/>
      </w:pPr>
      <w:r>
        <w:rPr/>
        <w:tab/>
        <w:t>Létezik az ún. fekete-, valamint szürkegazdaság.</w:t>
      </w:r>
    </w:p>
    <w:p>
      <w:pPr>
        <w:pStyle w:val="Normal"/>
        <w:rPr/>
      </w:pPr>
      <w:r>
        <w:rPr/>
        <w:tab/>
        <w:t>Az adatszolgáltatók pontatlan, vagy meghamisított adatokat szolgáltatnak a KSH részére.</w:t>
      </w:r>
    </w:p>
    <w:p>
      <w:pPr>
        <w:pStyle w:val="Normal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  <w:t>A GDP három oldalról közelíthető meg:</w:t>
      </w:r>
    </w:p>
    <w:p>
      <w:pPr>
        <w:pStyle w:val="Normal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rPr/>
      </w:pPr>
      <w:r>
        <w:rPr>
          <w:b/>
          <w:color w:val="0000FF"/>
        </w:rPr>
        <w:t>1. Jövedelem oldalról:</w:t>
        <w:br/>
      </w:r>
      <w:r>
        <w:rPr/>
        <w:tab/>
        <w:t>- munkajövedelmek</w:t>
        <w:br/>
        <w:tab/>
        <w:t>- tőkejövedelmek (járadékok is)</w:t>
        <w:br/>
        <w:tab/>
        <w:t>- termékadók és támogatások</w:t>
        <w:br/>
        <w:tab/>
        <w:t>- társadalombiztosítás</w:t>
        <w:br/>
        <w:t>Ezen felsoroltak az elsődleges jövedelemelosztás részei. (Másodlagos jövedelemelosztás: ha az állam adót szed, és azt majd újra eloszt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2. Felhasználási oldalról:</w:t>
      </w:r>
      <w:r>
        <w:rPr/>
        <w:t xml:space="preserve"> Y = I + C + G + (X-IM)</w:t>
        <w:br/>
        <w:tab/>
        <w:t>- fogyasztás</w:t>
        <w:br/>
        <w:tab/>
        <w:t>- beruházás</w:t>
        <w:br/>
        <w:tab/>
        <w:t>- kormányzati kiadások</w:t>
        <w:br/>
        <w:tab/>
        <w:t>- export-import egyenlege, azaz a külkereskedelmi mérleg egyenle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3. Termelési oldalról: alapáron számított hozzáadott értékek összege</w:t>
      </w:r>
    </w:p>
    <w:p>
      <w:pPr>
        <w:pStyle w:val="Normal"/>
        <w:rPr/>
      </w:pPr>
      <w:r>
        <w:rPr/>
        <w:tab/>
        <w:t>- a termelő beszerzési költsége levonva belőle a terméktámogatást és hozzáadva a termékadót.</w:t>
        <w:br/>
        <w:tab/>
        <w:t>- ide sorolják a pénz közvetítés díjának fel nem osztott részét, a banki szféra visszatartott nyereségét.</w:t>
        <w:br/>
        <w:tab/>
        <w:t>- hozzáadott érték: az áfa alapján, a hozzáadott érték adója</w:t>
        <w:br/>
        <w:t>(megfelelő adózási rendszer esetén, áfa alapján meg lehetne állapítani az adott ország GDP-jét).</w:t>
      </w:r>
    </w:p>
    <w:p>
      <w:pPr>
        <w:pStyle w:val="Normal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  <w:t>Áfa működése</w:t>
      </w:r>
    </w:p>
    <w:p>
      <w:pPr>
        <w:pStyle w:val="Normal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rPr/>
      </w:pPr>
      <w:r>
        <w:rPr/>
        <w:t>Egy termék több vállalat által van előállítva, mint pl. a kenyér is, mely a következő példa alapján 20 % áfát tartalmaz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939"/>
        <w:gridCol w:w="1080"/>
        <w:gridCol w:w="1440"/>
        <w:gridCol w:w="1440"/>
        <w:gridCol w:w="1800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állalkozások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ennyit a „termékéért” ka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FA tartal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FA érték növeked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övedel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zzáadódás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elő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lom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k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sszesen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rPr/>
      </w:pPr>
      <w:r>
        <w:rPr/>
        <w:t>Tehát 30+120=150, azaz a hozzáadódott áfa érték növekedés és az értéknek együttesen kell alkotnia a végső fogyasztói árat, ami ebben az esetben a pék által kért 150 Ft.</w:t>
      </w:r>
    </w:p>
    <w:p>
      <w:pPr>
        <w:pStyle w:val="Normal"/>
        <w:rPr/>
      </w:pPr>
      <w:r>
        <w:rPr/>
        <w:t>A malom visszaigényel 20 Ft-ot, a pék, pedig 25-öt.</w:t>
      </w:r>
    </w:p>
    <w:p>
      <w:pPr>
        <w:pStyle w:val="Normal"/>
        <w:rPr/>
      </w:pPr>
      <w:r>
        <w:rPr/>
        <w:t>Az áfa egyébként szektor semleges adó. A felhalmozás magában foglalja a készletváltozást is, ami pedig befolyásolja a GDP-t.</w:t>
      </w:r>
    </w:p>
    <w:p>
      <w:pPr>
        <w:pStyle w:val="Normal"/>
        <w:rPr/>
      </w:pPr>
      <w:r>
        <w:rPr/>
        <w:t xml:space="preserve">Ezért létezik Nyitókészlet és Zárókészlet. 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80"/>
        </w:rPr>
        <w:t>Beszerzés + Nyitókészlet = Értékesítés + Zárókészlet, azaz</w:t>
        <w:br/>
      </w:r>
      <w:r>
        <w:rPr>
          <w:color w:val="800000"/>
        </w:rPr>
        <w:t>Záró – Nyitó = Beszerzés – Értékesítés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>
          <w:b/>
          <w:spacing w:val="40"/>
          <w:u w:val="single"/>
        </w:rPr>
        <w:t>Beruházások:</w:t>
      </w:r>
      <w:r>
        <w:rPr/>
        <w:t xml:space="preserve"> nettó beruházások, ami kizárólag újtermelő eszköz állományba vételét jelenti.</w:t>
      </w:r>
    </w:p>
    <w:p>
      <w:pPr>
        <w:pStyle w:val="Normal"/>
        <w:rPr/>
      </w:pPr>
      <w:r>
        <w:rPr/>
        <w:tab/>
        <w:t>Bruttó beruházás: az elhasználódott termelőeszközök pótlása, forrása az amortizáció. Az állam előírja az amortizációs kulcsokat, kötelezően megadja, hogy pl. egy</w:t>
        <w:br/>
        <w:tab/>
        <w:t>- számítógép amortizációs ideje 3 év</w:t>
        <w:br/>
        <w:tab/>
        <w:t>- épület amortizációs ideje 50 év</w:t>
        <w:br/>
        <w:t>Egyébként úgy amortizáljuk, ahogy akarjuk, viszont a Társasági adó kiszámításánál csak az állam által előírt kulcsokat alkalmazhatjuk.</w:t>
      </w:r>
    </w:p>
    <w:p>
      <w:pPr>
        <w:pStyle w:val="Normal"/>
        <w:rPr/>
      </w:pPr>
      <w:r>
        <w:rPr/>
        <w:t xml:space="preserve">Közgazdasági értelemben akkor jó az amortizáció, ha pl. egy termelőgépen az összes legyártható terméket sikerült legyártanunk. </w:t>
      </w:r>
    </w:p>
    <w:p>
      <w:pPr>
        <w:pStyle w:val="Normal"/>
        <w:rPr/>
      </w:pPr>
      <w:r>
        <w:rPr/>
        <w:t>Kétféle amortizáció létezik: erkölcsi és fizikai.</w:t>
      </w:r>
    </w:p>
    <w:p>
      <w:pPr>
        <w:pStyle w:val="Normal"/>
        <w:rPr/>
      </w:pPr>
      <w:r>
        <w:rPr/>
        <w:t>Várakozások: a gazdasági szereplők jövőre vonatkozó elképzelése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40"/>
        </w:rPr>
      </w:pPr>
      <w:r>
        <w:rPr>
          <w:b/>
          <w:color w:val="D60093"/>
          <w:spacing w:val="40"/>
        </w:rPr>
        <w:t>Kétszereplős gazdaságban:</w:t>
      </w:r>
    </w:p>
    <w:p>
      <w:pPr>
        <w:pStyle w:val="Normal"/>
        <w:rPr/>
      </w:pPr>
      <w:r>
        <w:rPr/>
        <w:t>Jövedelmet vagy elfogyasztják, vagy megtakarítják:</w:t>
        <w:br/>
        <w:t>C + S (szétosztás) = C + I (felhalmozás), tehát S=I, a megtakarításból nem mindig lesz beruház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D60093"/>
          <w:spacing w:val="40"/>
        </w:rPr>
        <w:t>Háromszereplős gazdaságban:</w:t>
      </w:r>
      <w:r>
        <w:rPr/>
        <w:br/>
        <w:t>C + S + T = C + I + G</w:t>
        <w:br/>
        <w:tab/>
        <w:t xml:space="preserve">T – G = a költségvetés egyenlege, </w:t>
      </w:r>
    </w:p>
    <w:p>
      <w:pPr>
        <w:pStyle w:val="Normal"/>
        <w:rPr/>
      </w:pPr>
      <w:r>
        <w:rPr/>
        <w:tab/>
        <w:tab/>
        <w:t>T – G = I – S, ami ha nulla, akkor a költségvetés kiegyensúlyozott, I = S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T – G = I – S, ami ha kisebb, mint nulla, akkor az állam elhívja a megtakarítások egy részét, mellyel az állami deficitet akarja egyensúlyozni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T – G = I – S, ami ha nagyobb, mint nulla, akkor a beruházások egy részét az állam finanszírozza.</w:t>
      </w:r>
    </w:p>
    <w:p>
      <w:pPr>
        <w:pStyle w:val="Normal"/>
        <w:rPr>
          <w:b/>
          <w:b/>
          <w:color w:val="D60093"/>
          <w:spacing w:val="40"/>
        </w:rPr>
      </w:pPr>
      <w:r>
        <w:rPr>
          <w:b/>
          <w:color w:val="D60093"/>
          <w:spacing w:val="40"/>
        </w:rPr>
        <w:t>Négyszereplős gazdaságban: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C + S + T + IM = C + I + G + X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  <w:t>Az SNA-rendszer, 1949-ben az ENSZ ajánlására terjedt el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(a Szovjetunióban előtte az ún. MPS- rendszert használták, ami anyagi termékek rendszere volt, tehát csak a fizikailag megjelent dolgokat vette számba, a szolgáltatásokat nem mérte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color w:val="000080"/>
        </w:rPr>
      </w:pPr>
      <w:r>
        <w:rPr>
          <w:color w:val="000080"/>
        </w:rPr>
        <w:t>GDP: Gross Domestic Product / Bruttó hazai össztermék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color w:val="000080"/>
        </w:rPr>
        <w:t>NDP: Net Domestic Product / Nettó hazai össztermék</w:t>
      </w:r>
    </w:p>
    <w:p>
      <w:pPr>
        <w:pStyle w:val="Normal"/>
        <w:tabs>
          <w:tab w:val="clear" w:pos="708"/>
          <w:tab w:val="left" w:pos="1440" w:leader="none"/>
        </w:tabs>
        <w:rPr>
          <w:color w:val="000080"/>
        </w:rPr>
      </w:pPr>
      <w:r>
        <w:rPr>
          <w:color w:val="000080"/>
        </w:rPr>
        <w:tab/>
        <w:t>NDP = GDP – amortizáció</w:t>
      </w:r>
    </w:p>
    <w:p>
      <w:pPr>
        <w:pStyle w:val="Normal"/>
        <w:tabs>
          <w:tab w:val="clear" w:pos="708"/>
          <w:tab w:val="left" w:pos="1440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1440" w:leader="none"/>
        </w:tabs>
        <w:rPr>
          <w:color w:val="800000"/>
        </w:rPr>
      </w:pPr>
      <w:r>
        <w:rPr>
          <w:color w:val="800000"/>
        </w:rPr>
        <w:t>GNI: Gross National Product / Bruttó nemzeti össztermék</w:t>
      </w:r>
    </w:p>
    <w:p>
      <w:pPr>
        <w:pStyle w:val="Normal"/>
        <w:tabs>
          <w:tab w:val="clear" w:pos="708"/>
          <w:tab w:val="left" w:pos="1440" w:leader="none"/>
        </w:tabs>
        <w:rPr>
          <w:color w:val="800000"/>
        </w:rPr>
      </w:pPr>
      <w:r>
        <w:rPr>
          <w:color w:val="800000"/>
        </w:rPr>
        <w:tab/>
        <w:t>GNI = GDP + X</w:t>
      </w:r>
      <w:r>
        <w:rPr>
          <w:color w:val="800000"/>
          <w:vertAlign w:val="subscript"/>
        </w:rPr>
        <w:t>k,l</w:t>
      </w:r>
      <w:r>
        <w:rPr>
          <w:color w:val="800000"/>
        </w:rPr>
        <w:t xml:space="preserve"> – IM</w:t>
      </w:r>
      <w:r>
        <w:rPr>
          <w:color w:val="800000"/>
          <w:vertAlign w:val="subscript"/>
        </w:rPr>
        <w:t xml:space="preserve">k,l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color w:val="800000"/>
          <w:sz w:val="20"/>
          <w:szCs w:val="20"/>
        </w:rPr>
        <w:t>X</w:t>
      </w:r>
      <w:r>
        <w:rPr>
          <w:color w:val="800000"/>
          <w:sz w:val="20"/>
          <w:szCs w:val="20"/>
          <w:vertAlign w:val="subscript"/>
        </w:rPr>
        <w:t>k, l</w:t>
      </w:r>
      <w:r>
        <w:rPr>
          <w:color w:val="800000"/>
          <w:sz w:val="20"/>
          <w:szCs w:val="20"/>
        </w:rPr>
        <w:t>: hazaiak külföldön szerzett tőke és munkajövedelme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color w:val="800000"/>
          <w:sz w:val="20"/>
          <w:szCs w:val="20"/>
        </w:rPr>
        <w:t>IM</w:t>
      </w:r>
      <w:r>
        <w:rPr>
          <w:color w:val="800000"/>
          <w:sz w:val="20"/>
          <w:szCs w:val="20"/>
          <w:vertAlign w:val="subscript"/>
        </w:rPr>
        <w:t>k, l</w:t>
      </w:r>
      <w:r>
        <w:rPr>
          <w:color w:val="800000"/>
          <w:sz w:val="20"/>
          <w:szCs w:val="20"/>
        </w:rPr>
        <w:t>: külföldiek itthon szerzett tőke és munkajövedelme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color w:val="800000"/>
        </w:rPr>
        <w:t>NNI: Net National Product / Nettó nemzeti össztermék</w:t>
      </w:r>
    </w:p>
    <w:p>
      <w:pPr>
        <w:pStyle w:val="Normal"/>
        <w:tabs>
          <w:tab w:val="clear" w:pos="708"/>
          <w:tab w:val="left" w:pos="1440" w:leader="none"/>
        </w:tabs>
        <w:rPr>
          <w:color w:val="800000"/>
        </w:rPr>
      </w:pPr>
      <w:r>
        <w:rPr>
          <w:color w:val="800000"/>
        </w:rPr>
        <w:tab/>
        <w:t>NNI = GNI – amortizáció</w:t>
      </w:r>
    </w:p>
    <w:p>
      <w:pPr>
        <w:pStyle w:val="Normal"/>
        <w:tabs>
          <w:tab w:val="clear" w:pos="708"/>
          <w:tab w:val="left" w:pos="1440" w:leader="none"/>
        </w:tabs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8"/>
          <w:tab w:val="left" w:pos="1440" w:leader="none"/>
        </w:tabs>
        <w:rPr>
          <w:color w:val="008000"/>
        </w:rPr>
      </w:pPr>
      <w:r>
        <w:rPr>
          <w:color w:val="008000"/>
        </w:rPr>
        <w:t>GNDI: Gross National Disposable Income / Rendelkezésre álló bruttó nemzeti jövedelem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color w:val="008000"/>
        </w:rPr>
        <w:tab/>
        <w:t>GNDI = GNI + X</w:t>
      </w:r>
      <w:r>
        <w:rPr>
          <w:color w:val="008000"/>
          <w:vertAlign w:val="subscript"/>
        </w:rPr>
        <w:t>tr</w:t>
      </w:r>
      <w:r>
        <w:rPr>
          <w:color w:val="008000"/>
        </w:rPr>
        <w:t xml:space="preserve"> - IM</w:t>
      </w:r>
      <w:r>
        <w:rPr>
          <w:color w:val="008000"/>
          <w:vertAlign w:val="subscript"/>
        </w:rPr>
        <w:t xml:space="preserve">tr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color w:val="008000"/>
          <w:sz w:val="20"/>
          <w:szCs w:val="20"/>
        </w:rPr>
        <w:t>X</w:t>
      </w:r>
      <w:r>
        <w:rPr>
          <w:color w:val="008000"/>
          <w:sz w:val="20"/>
          <w:szCs w:val="20"/>
          <w:vertAlign w:val="subscript"/>
        </w:rPr>
        <w:t>tr</w:t>
      </w:r>
      <w:r>
        <w:rPr>
          <w:color w:val="008000"/>
          <w:sz w:val="20"/>
          <w:szCs w:val="20"/>
        </w:rPr>
        <w:t>: az országba külföldről beáramló transzferek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color w:val="008000"/>
          <w:sz w:val="20"/>
          <w:szCs w:val="20"/>
        </w:rPr>
        <w:t>IM</w:t>
      </w:r>
      <w:r>
        <w:rPr>
          <w:color w:val="008000"/>
          <w:sz w:val="20"/>
          <w:szCs w:val="20"/>
          <w:vertAlign w:val="subscript"/>
        </w:rPr>
        <w:t>tr</w:t>
      </w:r>
      <w:r>
        <w:rPr>
          <w:color w:val="008000"/>
          <w:sz w:val="20"/>
          <w:szCs w:val="20"/>
        </w:rPr>
        <w:t>: az országból külföldre áramló transzferek</w:t>
      </w:r>
    </w:p>
    <w:p>
      <w:pPr>
        <w:pStyle w:val="Normal"/>
        <w:tabs>
          <w:tab w:val="clear" w:pos="708"/>
          <w:tab w:val="left" w:pos="1440" w:leader="none"/>
        </w:tabs>
        <w:rPr>
          <w:color w:val="008000"/>
        </w:rPr>
      </w:pPr>
      <w:r>
        <w:rPr>
          <w:color w:val="008000"/>
        </w:rPr>
        <w:t>NNDI: Net National Disposable Income / Rendelkezésre álló nettó nemzeti jövedelem</w:t>
      </w:r>
    </w:p>
    <w:p>
      <w:pPr>
        <w:pStyle w:val="Normal"/>
        <w:tabs>
          <w:tab w:val="clear" w:pos="708"/>
          <w:tab w:val="left" w:pos="1440" w:leader="none"/>
        </w:tabs>
        <w:rPr>
          <w:color w:val="008000"/>
        </w:rPr>
      </w:pPr>
      <w:r>
        <w:rPr>
          <w:color w:val="008000"/>
        </w:rPr>
        <w:tab/>
        <w:t>NNDI = GNDI – amortizáció</w:t>
      </w:r>
    </w:p>
    <w:p>
      <w:pPr>
        <w:pStyle w:val="Normal"/>
        <w:tabs>
          <w:tab w:val="clear" w:pos="708"/>
          <w:tab w:val="left" w:pos="1440" w:leader="none"/>
        </w:tabs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>
          <w:b/>
          <w:color w:val="D60093"/>
          <w:spacing w:val="40"/>
        </w:rPr>
        <w:t>Neoklasszikus</w:t>
      </w:r>
      <w:r>
        <w:rPr/>
        <w:t xml:space="preserve"> </w:t>
      </w:r>
      <w:r>
        <w:rPr>
          <w:b/>
          <w:color w:val="D60093"/>
          <w:spacing w:val="40"/>
        </w:rPr>
        <w:t>modell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Alapja a Walrasi-törvény, ami a piacok egyensúlyával foglalkozik.</w:t>
        <w:br/>
        <w:tab/>
        <w:t>A gazdaságban, amelyben ez érvényes, rugalmas árrendszer létezik, megtisztítja a piacot, az egyensúly stabil, a piacoknak a munkaerőpiac is része: teljes foglalkoztatottság; a piaci automatizmus biztosítja a gazdaságot, nincs szükség állami beavatkozásra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b/>
          <w:b/>
          <w:color w:val="D60093"/>
          <w:spacing w:val="40"/>
        </w:rPr>
      </w:pPr>
      <w:r>
        <w:rPr>
          <w:b/>
          <w:color w:val="D60093"/>
          <w:spacing w:val="40"/>
        </w:rPr>
        <w:t>Keynesiciánizmus modell</w:t>
      </w:r>
    </w:p>
    <w:p>
      <w:pPr>
        <w:pStyle w:val="Normal"/>
        <w:rPr>
          <w:b/>
          <w:b/>
          <w:color w:val="D60093"/>
          <w:spacing w:val="40"/>
        </w:rPr>
      </w:pPr>
      <w:r>
        <w:rPr>
          <w:b/>
          <w:color w:val="D60093"/>
          <w:spacing w:val="4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rPr/>
      </w:pPr>
      <w:r>
        <w:rPr/>
        <w:t>Az alapokból indul k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rPr/>
      </w:pPr>
      <w:r>
        <w:rPr/>
        <w:t>Nincs abszolút árrendsz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rPr/>
      </w:pPr>
      <w:r>
        <w:rPr/>
        <w:t>Az árak és a bérek is lefelé merev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rPr/>
      </w:pPr>
      <w:r>
        <w:rPr/>
        <w:t>A gazdasági döntések hatásai és bizonyos várakozások, azok, amik eldöntik a gazdaságo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rPr/>
      </w:pPr>
      <w:r>
        <w:rPr/>
        <w:t>Az egyensúly instabil, sőt tartós egyensúlytalanság is lehet a gazdaságb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rPr/>
      </w:pPr>
      <w:r>
        <w:rPr/>
        <w:t>A rugalmatlan árak, bérek, a várakozások következtében nincs teljes foglalkoztat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rPr/>
      </w:pPr>
      <w:r>
        <w:rPr/>
        <w:t>Egyensúlytalanság alakul ki, ami munkanélküliséget oko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rPr/>
      </w:pPr>
      <w:r>
        <w:rPr/>
        <w:t>Ezért szükséges az állami beavatkozás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b/>
          <w:b/>
          <w:color w:val="D60093"/>
          <w:spacing w:val="40"/>
        </w:rPr>
      </w:pPr>
      <w:r>
        <w:rPr>
          <w:b/>
          <w:color w:val="D60093"/>
          <w:spacing w:val="40"/>
        </w:rPr>
        <w:t>Monetarista modell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olor w:val="D60093"/>
          <w:spacing w:val="40"/>
        </w:rPr>
      </w:pPr>
      <w:r>
        <w:rPr>
          <w:b/>
          <w:color w:val="D60093"/>
          <w:spacing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/>
      </w:pPr>
      <w:r>
        <w:rPr/>
        <w:t>A neoklasszikushoz nyúl viss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/>
      </w:pPr>
      <w:r>
        <w:rPr/>
        <w:t>A piaci automatizmusok megtisztítják a piacot és elősegítik a versenyképesség létrejötté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/>
      </w:pPr>
      <w:r>
        <w:rPr/>
        <w:t>Eltér a neoklasszikustól annyiban, hogy monetarista eszközökhöz annak érdekében, hogy biztosítsa az egyensúly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/>
      </w:pPr>
      <w:r>
        <w:rPr/>
        <w:t>Azt vallja, hogy a szociális és jóléti rendszereket is piacosítani kell, pl. egészségügy, oktatás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66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22:41:00Z</dcterms:created>
  <dc:creator>Mohácsi Éva</dc:creator>
  <dc:description/>
  <dc:language>en-US</dc:language>
  <cp:lastModifiedBy>Mohácsi Éva</cp:lastModifiedBy>
  <dcterms:modified xsi:type="dcterms:W3CDTF">2005-06-04T22:58:00Z</dcterms:modified>
  <cp:revision>1</cp:revision>
  <dc:subject/>
  <dc:title>2</dc:title>
</cp:coreProperties>
</file>